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10-11 КЛА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ТВЕТОВ НА ЗАДА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819"/>
        <w:gridCol w:w="1874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на карте, ответы на вопрос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ингов проли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итый океа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Дежне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Принца Уэльск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Лисбёр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 Коцеб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е течение вдоль американского бере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А-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, обозначенный на карте буквой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ное животное, привезенное на остр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ИСТ ОТВЕТОВ НА ЗАДАНИЕ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45"/>
        <w:gridCol w:w="2245"/>
        <w:gridCol w:w="2246"/>
        <w:gridCol w:w="195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ультурного наследия на сним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ЛИСТ ОТВЕТОВ НА ЗАДАНИЕ 3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111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название гор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ее ранние наз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алининград </w:t>
            </w:r>
          </w:p>
          <w:p>
            <w:pPr>
              <w:pStyle w:val="Normal"/>
              <w:rPr/>
            </w:pPr>
            <w:r>
              <w:rPr/>
              <w:t xml:space="preserve">2. Волгоград </w:t>
            </w:r>
          </w:p>
          <w:p>
            <w:pPr>
              <w:pStyle w:val="Normal"/>
              <w:rPr/>
            </w:pPr>
            <w:r>
              <w:rPr/>
              <w:t xml:space="preserve">3. Санкт-Петербург </w:t>
            </w:r>
          </w:p>
          <w:p>
            <w:pPr>
              <w:pStyle w:val="Normal"/>
              <w:rPr/>
            </w:pPr>
            <w:r>
              <w:rPr/>
              <w:t xml:space="preserve">4. Екатеринбург </w:t>
            </w:r>
          </w:p>
          <w:p>
            <w:pPr>
              <w:pStyle w:val="Normal"/>
              <w:rPr/>
            </w:pPr>
            <w:r>
              <w:rPr/>
              <w:t xml:space="preserve">5. Киров </w:t>
            </w:r>
          </w:p>
          <w:p>
            <w:pPr>
              <w:pStyle w:val="Normal"/>
              <w:rPr/>
            </w:pPr>
            <w:r>
              <w:rPr/>
              <w:t xml:space="preserve">6. Краснодар </w:t>
            </w:r>
          </w:p>
          <w:p>
            <w:pPr>
              <w:pStyle w:val="Normal"/>
              <w:rPr/>
            </w:pPr>
            <w:r>
              <w:rPr/>
              <w:t xml:space="preserve">7. Самар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ЛИСТ ОТВЕТОВ НА ЗАДАНИЕ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082"/>
        <w:gridCol w:w="3003"/>
        <w:gridCol w:w="1723"/>
        <w:gridCol w:w="180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ое ископаемо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оссии среди стран ми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вид ресурса начал добываться раньше всего? В каком веке?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ЛИСТ ОТВЕТОВ НА ЗАДАНИЕ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75"/>
        <w:gridCol w:w="18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опроса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сштаб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способ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способ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vertAlign w:val="superscript"/>
              </w:rPr>
            </w:pPr>
            <w:r>
              <w:rPr/>
              <w:t>Площадь леса на местности:</w:t>
            </w:r>
          </w:p>
          <w:p>
            <w:pPr>
              <w:pStyle w:val="Normal"/>
              <w:spacing w:before="0" w:after="0"/>
              <w:contextualSpacing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0"/>
              <w:contextualSpacing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правлени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Характеристика мост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мплитуда высо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маршрут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ординат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58:00Z</dcterms:created>
  <dc:creator>tchtov</dc:creator>
  <dc:description/>
  <cp:keywords/>
  <dc:language>en-US</dc:language>
  <cp:lastModifiedBy>user</cp:lastModifiedBy>
  <dcterms:modified xsi:type="dcterms:W3CDTF">2018-10-13T08:48:00Z</dcterms:modified>
  <cp:revision>28</cp:revision>
  <dc:subject/>
  <dc:title/>
</cp:coreProperties>
</file>